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tive Server Pages (ASP) samples that utilize Oracle Objects for OLE (oo4o) v 2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Oracle Corporation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: Ibrahim Beyaz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un the ASP samples follow the step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Install Oracle 8.0.4 EE or newer Oracle Database Server with the             default sid database and with Net8 Products and Oracle Objects for     OLE options selec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Install Microsoft Internet Information Server (IIS) v 3.0 or be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te that you need NT Server for IIS to inst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py all the sample files to ...InetPub\wwwroot direc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Online Computer Store sample: QueryPage.asp and       ConfirmationPage.as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StockQuotes sample: SelectCompany.asp, ShowStocks.asp,               Stock.sql, and *.gif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Both samples: global.asa and FillDB.sq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At the DOS prompt run svrmgr30 @FillDB.sq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For Stock Quotes ASP sample, at the DOS prompt ru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vrmgr30 @Stock.sq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Use Oracle Net8 Easy Config tool to create an alias name called       "testalia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Open your Web brow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To run Online Computer Store s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ttp://your_host_name or IP address/QueryPage.as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run Stock Quotes s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ttp://your_host_name or IP address/SelectCompany.as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